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7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: 9.6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солидарну помоћ запослених: 118.870,3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2,8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801366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3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10T11:31:00Z</dcterms:modified>
  <cp:revision>3</cp:revision>
  <dc:subject/>
  <dc:title>ZASTAVA ZZZR,d</dc:title>
</cp:coreProperties>
</file>